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5760</wp:posOffset>
                </wp:positionH>
                <wp:positionV relativeFrom="paragraph">
                  <wp:posOffset>-492125</wp:posOffset>
                </wp:positionV>
                <wp:extent cx="765810" cy="1348105"/>
                <wp:effectExtent l="1270" t="0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1348200"/>
                          <a:chOff x="0" y="0"/>
                          <a:chExt cx="765720" cy="134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5720" cy="1348200"/>
                          </a:xfrm>
                        </wpg:grpSpPr>
                        <wps:wsp>
                          <wps:cNvSpPr/>
                          <wps:spPr>
                            <a:xfrm>
                              <a:off x="224280" y="100440"/>
                              <a:ext cx="720" cy="2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720" cy="2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765720" cy="10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765720" cy="10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960"/>
                              <a:ext cx="33228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960"/>
                              <a:ext cx="33012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6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8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50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3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7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61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2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4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6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8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9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1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3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4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70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808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06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2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31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564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708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888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06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21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356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5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716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040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2200"/>
                              <a:ext cx="30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920"/>
                              <a:ext cx="33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72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7240"/>
                              <a:ext cx="38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960"/>
                              <a:ext cx="41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760"/>
                              <a:ext cx="43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920"/>
                              <a:ext cx="46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7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5160"/>
                              <a:ext cx="51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960"/>
                              <a:ext cx="52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760"/>
                              <a:ext cx="53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9480"/>
                              <a:ext cx="53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2000"/>
                              <a:ext cx="48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3080"/>
                              <a:ext cx="47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24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960"/>
                              <a:ext cx="40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8480"/>
                              <a:ext cx="37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0280"/>
                              <a:ext cx="342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1000"/>
                              <a:ext cx="324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352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4600"/>
                              <a:ext cx="37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400"/>
                              <a:ext cx="392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840"/>
                              <a:ext cx="42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64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1080"/>
                              <a:ext cx="464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880"/>
                              <a:ext cx="48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4320"/>
                              <a:ext cx="51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540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7200"/>
                              <a:ext cx="57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8640"/>
                              <a:ext cx="59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44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880"/>
                              <a:ext cx="65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440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51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6200"/>
                              <a:ext cx="74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800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60160"/>
                              <a:ext cx="79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1240"/>
                              <a:ext cx="83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2680"/>
                              <a:ext cx="871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4480"/>
                              <a:ext cx="90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920"/>
                              <a:ext cx="93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700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8440"/>
                              <a:ext cx="101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960"/>
                              <a:ext cx="1062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1680"/>
                              <a:ext cx="1090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760"/>
                              <a:ext cx="114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5280"/>
                              <a:ext cx="114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720"/>
                              <a:ext cx="1155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7080"/>
                              <a:ext cx="1130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9240"/>
                              <a:ext cx="111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1040"/>
                              <a:ext cx="1065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8320"/>
                              <a:ext cx="85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9400"/>
                              <a:ext cx="838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840"/>
                              <a:ext cx="81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2640"/>
                              <a:ext cx="792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720"/>
                              <a:ext cx="76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5160"/>
                              <a:ext cx="738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960"/>
                              <a:ext cx="71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9120"/>
                              <a:ext cx="69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10200"/>
                              <a:ext cx="666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920"/>
                              <a:ext cx="64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344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5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96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760"/>
                              <a:ext cx="716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9200"/>
                              <a:ext cx="75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1000"/>
                              <a:ext cx="78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800"/>
                              <a:ext cx="80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3520"/>
                              <a:ext cx="838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5320"/>
                              <a:ext cx="86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760"/>
                              <a:ext cx="889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8560"/>
                              <a:ext cx="91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30000"/>
                              <a:ext cx="95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1080"/>
                              <a:ext cx="979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2520"/>
                              <a:ext cx="100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4320"/>
                              <a:ext cx="1036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760"/>
                              <a:ext cx="107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840"/>
                              <a:ext cx="108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9360"/>
                              <a:ext cx="112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40080"/>
                              <a:ext cx="1162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1520"/>
                              <a:ext cx="1188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2600"/>
                              <a:ext cx="122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5120"/>
                              <a:ext cx="124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840"/>
                              <a:ext cx="128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920"/>
                              <a:ext cx="132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440"/>
                              <a:ext cx="135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88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1600"/>
                              <a:ext cx="1429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680"/>
                              <a:ext cx="1461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5200"/>
                              <a:ext cx="1494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664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360"/>
                              <a:ext cx="1555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8440"/>
                              <a:ext cx="156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960"/>
                              <a:ext cx="1573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2400"/>
                              <a:ext cx="155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3120"/>
                              <a:ext cx="1537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4200"/>
                              <a:ext cx="150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720"/>
                              <a:ext cx="1486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8160"/>
                              <a:ext cx="1454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520"/>
                              <a:ext cx="1436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70680"/>
                              <a:ext cx="1422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2480"/>
                              <a:ext cx="139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560"/>
                              <a:ext cx="1378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4280"/>
                              <a:ext cx="134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6440"/>
                              <a:ext cx="1332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7520"/>
                              <a:ext cx="131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9320"/>
                              <a:ext cx="129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80040"/>
                              <a:ext cx="1270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840"/>
                              <a:ext cx="12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3280"/>
                              <a:ext cx="1224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360"/>
                              <a:ext cx="1213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6520"/>
                              <a:ext cx="1188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600"/>
                              <a:ext cx="116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1360"/>
                              <a:ext cx="87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880"/>
                              <a:ext cx="85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4240"/>
                              <a:ext cx="82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5680"/>
                              <a:ext cx="81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7480"/>
                              <a:ext cx="78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9280"/>
                              <a:ext cx="76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720"/>
                              <a:ext cx="74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2160"/>
                              <a:ext cx="73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960"/>
                              <a:ext cx="712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760"/>
                              <a:ext cx="68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6480"/>
                              <a:ext cx="65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56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30080"/>
                              <a:ext cx="63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1520"/>
                              <a:ext cx="60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960"/>
                              <a:ext cx="59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760"/>
                              <a:ext cx="57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840"/>
                              <a:ext cx="55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7280"/>
                              <a:ext cx="53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360"/>
                              <a:ext cx="52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40520"/>
                              <a:ext cx="500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2320"/>
                              <a:ext cx="48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3040"/>
                              <a:ext cx="47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4120"/>
                              <a:ext cx="44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640"/>
                              <a:ext cx="43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808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800"/>
                              <a:ext cx="39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1320"/>
                              <a:ext cx="38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2400"/>
                              <a:ext cx="367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840"/>
                              <a:ext cx="3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5640"/>
                              <a:ext cx="33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7080"/>
                              <a:ext cx="30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8160"/>
                              <a:ext cx="28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960"/>
                              <a:ext cx="27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1400"/>
                              <a:ext cx="25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480"/>
                              <a:ext cx="24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4640"/>
                              <a:ext cx="22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644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716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8240"/>
                              <a:ext cx="17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70400"/>
                              <a:ext cx="16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220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920"/>
                              <a:ext cx="12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720"/>
                              <a:ext cx="11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800"/>
                              <a:ext cx="10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96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868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8048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22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5800" cy="6814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0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6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0124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480"/>
                              <a:ext cx="33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5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000"/>
                              <a:ext cx="42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91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960"/>
                              <a:ext cx="91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760"/>
                              <a:ext cx="907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800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800"/>
                              <a:ext cx="88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2320"/>
                              <a:ext cx="88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20"/>
                              <a:ext cx="871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86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85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3120"/>
                              <a:ext cx="849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920"/>
                              <a:ext cx="846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880"/>
                              <a:ext cx="83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1400"/>
                              <a:ext cx="82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720"/>
                              <a:ext cx="82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806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80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813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83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849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17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188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21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23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263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278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28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30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32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328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33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35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371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386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140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40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404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422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429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436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360"/>
                              <a:ext cx="144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"/>
                              <a:ext cx="144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447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454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454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47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5680"/>
                              <a:ext cx="1479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47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47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472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96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48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472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00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520"/>
                              <a:ext cx="1461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461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760"/>
                              <a:ext cx="145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280"/>
                              <a:ext cx="145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447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440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436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429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411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404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396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38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378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357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35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33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32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321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30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281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26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47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47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47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486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479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47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46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47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461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47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46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46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45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440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436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436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429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429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422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40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800"/>
                              <a:ext cx="1404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404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38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840"/>
                              <a:ext cx="1386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37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371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35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33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332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9640"/>
                              <a:ext cx="132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32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30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28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278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270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24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24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231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224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21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240"/>
                              <a:ext cx="118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173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170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155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13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116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11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080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062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05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03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022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00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982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3640"/>
                              <a:ext cx="97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94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8680"/>
                              <a:ext cx="921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90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889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856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480"/>
                              <a:ext cx="83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806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78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74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73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69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658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63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59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550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400"/>
                              <a:ext cx="514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46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424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36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30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18864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880"/>
                            <a:ext cx="14976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1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1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36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9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4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7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2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1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1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68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26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2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1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7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7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5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5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5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6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6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6240"/>
                            <a:ext cx="388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345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6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46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47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48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48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48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349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49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349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50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51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352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353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353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353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353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354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354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35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56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57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357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358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358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359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59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6000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569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25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284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30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30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31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160"/>
                              <a:ext cx="31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31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31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30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30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996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00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27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28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29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30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32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33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35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37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200"/>
                              <a:ext cx="38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40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4720"/>
                              <a:ext cx="41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43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240"/>
                              <a:ext cx="43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240"/>
                              <a:ext cx="45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47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48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000"/>
                              <a:ext cx="500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00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52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53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54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55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57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560"/>
                              <a:ext cx="57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583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0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0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1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86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9960"/>
                              <a:ext cx="2419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58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76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494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27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1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1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66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0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84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595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02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0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28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0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35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28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39960"/>
                              <a:ext cx="2628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28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35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352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28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352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000"/>
                              <a:ext cx="2628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35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35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28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02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2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280"/>
                              <a:ext cx="2577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77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77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66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560"/>
                              <a:ext cx="2566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0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0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0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0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77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0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66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59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452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3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27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0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0720"/>
                              <a:ext cx="2509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240"/>
                              <a:ext cx="2509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480"/>
                              <a:ext cx="2487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76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520"/>
                              <a:ext cx="2458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3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1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68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840"/>
                              <a:ext cx="2329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040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120"/>
                              <a:ext cx="2271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2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19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0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38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095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59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26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0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713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080"/>
                              <a:ext cx="167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63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000"/>
                              <a:ext cx="60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583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52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560"/>
                              <a:ext cx="43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342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280080"/>
                              <a:ext cx="32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840"/>
                            <a:ext cx="30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2080"/>
                            <a:ext cx="29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3160"/>
                            <a:ext cx="28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4600"/>
                            <a:ext cx="28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40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840"/>
                            <a:ext cx="26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920"/>
                            <a:ext cx="25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70360"/>
                            <a:ext cx="24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216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360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960"/>
                            <a:ext cx="25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96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46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720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936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72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2240"/>
                            <a:ext cx="21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4400"/>
                            <a:ext cx="21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4400"/>
                            <a:ext cx="22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760"/>
                            <a:ext cx="21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5480"/>
                            <a:ext cx="20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5480"/>
                            <a:ext cx="20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6200"/>
                            <a:ext cx="19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80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9440"/>
                            <a:ext cx="15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90160"/>
                            <a:ext cx="15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960"/>
                            <a:ext cx="12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76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5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80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96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13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7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45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6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7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10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4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5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7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8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6240"/>
                            <a:ext cx="36576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4600"/>
                            <a:ext cx="1245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480"/>
                            <a:ext cx="10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304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72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316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208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61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901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8pt;margin-top:-38.75pt;width:60.3pt;height:106.15pt" coordorigin="4576,-775" coordsize="1206,2123">
                <v:group id="shape_0" style="position:absolute;left:4576;top:-775;width:1206;height:21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29;top:-617;width:0;height:41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4;top:-775;width:0;height:41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576;top:-293;width:1205;height:164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576;top:-293;width:1205;height:1640;mso-wrap-style:none;v-text-anchor:middle">
                    <v:fill o:detectmouseclick="t" on="false"/>
                    <v:stroke color="#1f1a17" weight="180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639;top:-230;width:522;height:1471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200;top:-230;width:519;height:1471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493;top:-73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493;top:-72;width:0;height: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491;top:-68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490;top:-66;width:0;height: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489;top:-64;width:0;height: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488;top:-60;width:0;height:0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486;top:-57;width:0;height:0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485;top:-55;width:0;height:0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483;top:-52;width:0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483;top:-49;width:0;height: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481;top:-46;width:0;height:0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481;top:-43;width:0;height:0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478;top:-41;width:0;height: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477;top:-38;width:0;height: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474;top:-35;width:0;height:0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474;top:-32;width:0;height: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472;top:-30;width:0;height: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471;top:-27;width:0;height: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469;top:-24;width:2;height: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466;top:-22;width:6;height:2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465;top:-18;width:7;height:4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464;top:-16;width:9;height:6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462;top:-14;width:11;height:9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460;top:-10;width:15;height:1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457;top:-8;width:18;height:1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456;top:-5;width:21;height:15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454;top:-2;width:24;height:17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451;top:0;width:28;height:22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448;top:2;width:32;height:23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447;top:5;width:34;height:26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444;top:8;width:38;height:2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441;top:9;width:40;height:3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438;top:13;width:44;height:3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437;top:16;width:47;height:36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433;top:17;width:51;height:41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430;top:20;width:56;height:4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428;top:24;width:59;height:46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424;top:25;width:64;height:50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421;top:28;width:68;height:52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419;top:31;width:72;height:5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415;top:34;width:75;height:59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412;top:36;width:80;height:64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411;top:39;width:82;height:65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411;top:42;width:83;height:61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412;top:43;width:83;height:59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420;top:47;width:76;height:55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424;top:49;width:73;height:50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430;top:52;width:68;height:46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437;top:53;width:63;height:43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441;top:57;width:58;height:3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447;top:60;width:53;height:35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452;top:61;width:50;height:4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449;top:65;width:55;height:41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447;top:67;width:58;height:46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445;top:70;width:61;height:4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441;top:72;width:66;height:51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439;top:75;width:69;height:53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437;top:77;width:72;height:57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433;top:80;width:76;height:6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431;top:82;width:80;height:64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429;top:84;width:84;height:6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426;top:87;width:89;height:69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422;top:89;width:93;height:74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420;top:92;width:97;height:7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415;top:94;width:102;height:81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412;top:98;width:106;height:8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410;top:99;width:110;height:8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405;top:101;width:116;height:93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402;top:104;width:120;height:96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398;top:107;width:125;height:100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394;top:109;width:131;height:103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390;top:111;width:136;height:10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386;top:114;width:141;height:114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381;top:116;width:146;height:118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377;top:118;width:152;height:123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372;top:120;width:159;height:128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367;top:124;width:166;height:132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362;top:125;width:171;height:13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356;top:127;width:179;height:143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356;top:131;width:179;height:14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356;top:133;width:181;height:13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362;top:134;width:177;height:13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367;top:137;width:174;height:132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373;top:140;width:167;height:1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378;top:167;width:134;height:10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384;top:169;width:131;height: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388;top:171;width:127;height:9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393;top:174;width:124;height:9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398;top:176;width:119;height:8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403;top:178;width:115;height:8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409;top:181;width:111;height:8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413;top:184;width:108;height:7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418;top:186;width:104;height:7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422;top:187;width:101;height:7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424;top:191;width:101;height:8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421;top:193;width:106;height:8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419;top:195;width:108;height:8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415;top:198;width:112;height:9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412;top:200;width:118;height:9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410;top:203;width:122;height:9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406;top:206;width:126;height:10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403;top:207;width:131;height:10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401;top:210;width:135;height:10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397;top:212;width:139;height:11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394;top:215;width:143;height:1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390;top:217;width:149;height:1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388;top:219;width:153;height:12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384;top:221;width:158;height:1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380;top:224;width:162;height:1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377;top:226;width:168;height:13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374;top:228;width:170;height:13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371;top:232;width:176;height:141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367;top:233;width:182;height:145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363;top:235;width:186;height:150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359;top:237;width:192;height:155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356;top:241;width:196;height:158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352;top:242;width:202;height:163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347;top:244;width:207;height:167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344;top:248;width:212;height:17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339;top:250;width:218;height:175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337;top:251;width:224;height:180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331;top:253;width:229;height:184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328;top:257;width:234;height:189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323;top:259;width:240;height:19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320;top:260;width:244;height:198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320;top:262;width:245;height:195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320;top:266;width:247;height:192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325;top:268;width:244;height:18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330;top:269;width:241;height:186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337;top:271;width:236;height:184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340;top:275;width:233;height:181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346;top:277;width:228;height:177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351;top:278;width:225;height:17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355;top:281;width:223;height:17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360;top:284;width:219;height:168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365;top:286;width:216;height:16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371;top:287;width:211;height:16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374;top:290;width:209;height:16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379;top:292;width:206;height:158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384;top:295;width:203;height:15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389;top:296;width:199;height:152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393;top:299;width:196;height:150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398;top:301;width:192;height:148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402;top:303;width:190;height:144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407;top:306;width:186;height:142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412;top:308;width:182;height:140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416;top:345;width:136;height:101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420;top:349;width:134;height:9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426;top:350;width:128;height:97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429;top:352;width:127;height:94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435;top:355;width:123;height:91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438;top:358;width:120;height:89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443;top:360;width:117;height:86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447;top:362;width:115;height:84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452;top:365;width:111;height:82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456;top:368;width:107;height:78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461;top:369;width:103;height:77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465;top:371;width:100;height:75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469;top:375;width:99;height:71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473;top:377;width:95;height:6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477;top:379;width:93;height:66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482;top:382;width:89;height:64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486;top:384;width:86;height:61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490;top:386;width:83;height:59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494;top:388;width:81;height:58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498;top:391;width:78;height:56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502;top:394;width:76;height:52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506;top:395;width:73;height:51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511;top:397;width:69;height:49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515;top:401;width:67;height:46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519;top:403;width:64;height:43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522;top:404;width:61;height:42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527;top:408;width:59;height:39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530;top:410;width:57;height:36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535;top:412;width:53;height:34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538;top:415;width:51;height:32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542;top:417;width:48;height:3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547;top:419;width:44;height:27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550;top:422;width:42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555;top:424;width:40;height:2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558;top:426;width:38;height:22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563;top:429;width:34;height:18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566;top:432;width:33;height:16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570;top:433;width:30;height:16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574;top:435;width:26;height:14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578;top:438;width:25;height:1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582;top:441;width:22;height:8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587;top:442;width:19;height:8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590;top:445;width:17;height:5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592;top:447;width:16;height:2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597;top:450;width:13;height:1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601;top:451;width:9;height:0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605;top:454;width:7;height: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608;top:457;width:6;height:0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735;top:-73;width:938;height:1073">
                  <v:shape id="shape_0" coordsize="73,57" path="m0,55l67,0l71,4l73,9l14,57l7,57l0,55xe" fillcolor="#e8ce80" stroked="f" o:allowincell="f" style="position:absolute;left:5612;top:459;width:3;height: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616;top:460;width:0;height:0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621;top:464;width:0;height: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623;top:466;width:0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628;top:468;width:0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631;top:469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636;top:473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638;top:475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643;top:476;width:0;height:0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647;top:478;width:0;height:0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649;top:482;width:0;height:0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654;top:484;width:0;height:0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657;top:485;width:0;height:0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661;top:487;width:0;height:0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665;top:490;width:0;height:0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668;top:493;width:0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672;top:494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320;top:-73;width:316;height:531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934;top:-66;width:0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927;top:-66;width:0;height: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850;top:-63;width:52;height:4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842;top:-61;width:61;height:49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838;top:-59;width:66;height:53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761;top:-55;width:143;height:11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761;top:-53;width:143;height:11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762;top:-50;width:142;height:11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763;top:-45;width:141;height:11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764;top:-42;width:139;height:111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764;top:-38;width:139;height:111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765;top:-35;width:136;height:111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765;top:-30;width:135;height:10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766;top:-27;width:134;height:110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766;top:-21;width:133;height:108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765;top:-18;width:132;height:108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764;top:-12;width:131;height:107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763;top:-8;width:129;height:106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762;top:-1;width:128;height:103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759;top:4;width:127;height:102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757;top:8;width:126;height:10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754;top:15;width:127;height:10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750;top:21;width:128;height:102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748;top:25;width:127;height:105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744;top:30;width:131;height:107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740;top:34;width:133;height:107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740;top:4;width:183;height:14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740;top:4;width:186;height:147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738;top:5;width:190;height:150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737;top:6;width:193;height:152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736;top:7;width:198;height:156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736;top:8;width:200;height:15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736;top:8;width:201;height:16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735;top:11;width:204;height:162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735;top:13;width:207;height:164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735;top:14;width:208;height:166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735;top:16;width:210;height:168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735;top:17;width:211;height:169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735;top:20;width:212;height:170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735;top:22;width:215;height:172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735;top:24;width:217;height:172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735;top:25;width:218;height:175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735;top:28;width:220;height:176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735;top:30;width:220;height:176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736;top:32;width:220;height:177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736;top:34;width:223;height:178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736;top:35;width:224;height:179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736;top:38;width:225;height:181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737;top:41;width:226;height:181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737;top:43;width:227;height:181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738;top:45;width:226;height:183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738;top:47;width:227;height:184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738;top:50;width:228;height:183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740;top:53;width:228;height:18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740;top:54;width:229;height:185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740;top:57;width:231;height:184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740;top:59;width:231;height:185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740;top:62;width:232;height:186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741;top:64;width:232;height:18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741;top:67;width:232;height:185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742;top:71;width:231;height:185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744;top:72;width:231;height:186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745;top:75;width:231;height:185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745;top:79;width:231;height:185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746;top:80;width:231;height:186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747;top:83;width:229;height:18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748;top:87;width:229;height:18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748;top:89;width:229;height:184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749;top:92;width:228;height:184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750;top:96;width:228;height:182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752;top:98;width:227;height:183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753;top:101;width:226;height:18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754;top:105;width:225;height:181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755;top:108;width:224;height:179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757;top:112;width:221;height:178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757;top:115;width:220;height:17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758;top:118;width:219;height:17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759;top:123;width:218;height:17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761;top:125;width:216;height:17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762;top:130;width:213;height:17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763;top:134;width:212;height:16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765;top:138;width:209;height:16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766;top:142;width:207;height:16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766;top:146;width:207;height:16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767;top:150;width:204;height:16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770;top:155;width:201;height:16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771;top:159;width:198;height:15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772;top:141;width:231;height:17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774;top:141;width:231;height:18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775;top:141;width:231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775;top:143;width:233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778;top:144;width:232;height:18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779;top:148;width:231;height:18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781;top:150;width:229;height:18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782;top:152;width:231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784;top:154;width:229;height:18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784;top:157;width:231;height:18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787;top:159;width:229;height:18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788;top:162;width:229;height:18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790;top:164;width:228;height:18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792;top:167;width:226;height:17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795;top:169;width:225;height:17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795;top:172;width:225;height:17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797;top:174;width:224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798;top:177;width:224;height:17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800;top:180;width:223;height:17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803;top:182;width:220;height:17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804;top:185;width:220;height:174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805;top:188;width:220;height:174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807;top:190;width:218;height:17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809;top:193;width:217;height:173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812;top:197;width:216;height:169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813;top:198;width:215;height:170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815;top:201;width:212;height:16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817;top:205;width:210;height:168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820;top:207;width:209;height:167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821;top:210;width:208;height:16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823;top:214;width:207;height:164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825;top:215;width:204;height:164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829;top:218;width:202;height:162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830;top:222;width:200;height:16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831;top:225;width:199;height:159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833;top:229;width:196;height:156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836;top:232;width:195;height:15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838;top:234;width:193;height:15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839;top:239;width:192;height:151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841;top:242;width:190;height:15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845;top:244;width:186;height:149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847;top:248;width:184;height:14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848;top:251;width:183;height:144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850;top:255;width:181;height:143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853;top:258;width:178;height:141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856;top:260;width:175;height:14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857;top:264;width:174;height:139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859;top:267;width:171;height:13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862;top:271;width:169;height:134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865;top:274;width:166;height:132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867;top:277;width:165;height:131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868;top:281;width:162;height:12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871;top:284;width:160;height:126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874;top:288;width:157;height:12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875;top:292;width:154;height:120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878;top:295;width:152;height:119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881;top:299;width:148;height:117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884;top:303;width:144;height:114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885;top:307;width:142;height:11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888;top:311;width:139;height:10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891;top:315;width:134;height:106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893;top:320;width:131;height:101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896;top:324;width:126;height:99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898;top:330;width:123;height:95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901;top:334;width:117;height:92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902;top:340;width:115;height:88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906;top:344;width:108;height:85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908;top:350;width:103;height:80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910;top:356;width:99;height:7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913;top:361;width:93;height:72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915;top:368;width:86;height:66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918;top:375;width:80;height:60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922;top:382;width:72;height:56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922;top:389;width:66;height:49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925;top:398;width:57;height:42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927;top:407;width:47;height:3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930;top:417;width:35;height:26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931;top:432;width:22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934;top:460;width:0;height:0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937;top:468;width:0;height: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939;top:475;width:0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940;top:478;width:0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942;top:483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944;top:48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947;top:489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948;top:492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949;top:494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951;top:496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735;top:-66;width:296;height:525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3,4" path="m3,2l1,4l0,0l3,2xe" fillcolor="#d8ab2d" stroked="f" o:allowincell="f" style="position:absolute;left:5018;top:998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5019;top:998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5019;top:999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5019;top:999;width:0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5021;top:999;width:0;height: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5021;top:999;width:0;height: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5021;top:1001;width:235;height:148">
                  <v:shape id="shape_0" coordsize="16,14" path="m0,9l11,0l16,1l2,14l0,9xe" fillcolor="#dfb944" stroked="f" o:allowincell="f" style="position:absolute;left:5021;top:1001;width:0;height:0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5021;top:1001;width:0;height: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5021;top:1002;width:0;height:0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5021;top:1003;width:0;height:0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5021;top:1003;width:0;height:0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5022;top:1004;width:0;height:0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5022;top:1004;width:0;height:0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5022;top:1005;width:0;height:0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5023;top:1005;width:0;height: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5023;top:1006;width:0;height:0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5023;top:1006;width:0;height:0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5024;top:1007;width:0;height:0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5024;top:1008;width:0;height:0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5024;top:1008;width:0;height:0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5025;top:1008;width:0;height:0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5025;top:1008;width:0;height:0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5025;top:1010;width:0;height:0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5026;top:1010;width:0;height:0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5026;top:1011;width:0;height:0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5026;top:1011;width:0;height:0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5028;top:1012;width:0;height:0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5028;top:1013;width:0;height:0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5028;top:1013;width:0;height:0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5028;top:1014;width:0;height:0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5030;top:1014;width:0;height:0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5030;top:1015;width:0;height:0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5030;top:1015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5031;top:1016;width:0;height: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5032;top:1016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5033;top:1017;width:0;height: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5033;top:1017;width:1;height: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5034;top:1017;width:2;height:0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5035;top:1019;width:1;height:0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5035;top:1019;width:3;height:0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5036;top:1020;width:3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5038;top:1020;width:5;height: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5039;top:1021;width:5;height:0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5039;top:1021;width:6;height:0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5039;top:1022;width:6;height: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5040;top:1023;width:6;height: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5041;top:1025;width:5;height:0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5041;top:1027;width:5;height: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5042;top:1027;width:3;height: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5043;top:1029;width:2;height: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5045;top:1030;width:2;height: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5045;top:1031;width:2;height:0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5045;top:1033;width:2;height:0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5047;top:1034;width:1;height:0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5049;top:1036;width:1;height: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5049;top:1037;width:1;height: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5049;top:1038;width:1;height:0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5049;top:1040;width:1;height:0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5050;top:1041;width:0;height: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5050;top:1042;width:1;height:0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5051;top:1045;width:0;height: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5052;top:1045;width:0;height:0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5052;top:1047;width:0;height:0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5053;top:1048;width:0;height: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5055;top:1049;width:0;height: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5056;top:1051;width:0;height:0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5056;top:1053;width:0;height: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5057;top:1054;width:0;height: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5057;top:1054;width:0;height:0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5058;top:1055;width:0;height:0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5058;top:1056;width:0;height:0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5059;top:1057;width:0;height: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5060;top:1058;width:0;height: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5061;top:1061;width:0;height:0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5061;top:1062;width:0;height: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5062;top:1063;width:0;height:0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5064;top:1063;width:0;height: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5066;top:1064;width:0;height:0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5066;top:1065;width:0;height:0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5066;top:1066;width:0;height: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5066;top:1067;width:0;height: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5066;top:1068;width:1;height: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5067;top:1070;width:1;height: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5068;top:1071;width:0;height: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5069;top:1072;width:0;height:0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5072;top:1072;width:0;height: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5073;top:1073;width:0;height: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5074;top:1075;width:0;height:0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5075;top:1076;width:0;height: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5075;top:1078;width:0;height: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5076;top:1079;width:0;height: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5077;top:1080;width:0;height:0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5078;top:1081;width:0;height: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5079;top:1081;width:0;height: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5081;top:1082;width:0;height: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5083;top:1083;width:0;height:0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5083;top:1083;width:0;height:0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5084;top:1084;width:0;height: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5085;top:1085;width:0;height:0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5086;top:1085;width:0;height: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5087;top:1087;width:0;height:0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5089;top:1088;width:0;height:0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5090;top:1088;width:0;height: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5091;top:1089;width:0;height: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5092;top:1089;width:0;height:0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5093;top:1089;width:0;height: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5093;top:1090;width:1;height: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5094;top:1091;width:1;height: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5095;top:1091;width:2;height:0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5096;top:1092;width:2;height:0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5100;top:1093;width:1;height: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5100;top:1093;width:1;height: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5101;top:1095;width:1;height: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5102;top:1096;width:1;height: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5102;top:1096;width:3;height:0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5103;top:1097;width:3;height: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5104;top:1097;width:3;height: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5107;top:1098;width:2;height: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5108;top:1098;width:2;height: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5110;top:1098;width:1;height: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5111;top:1099;width:2;height: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5112;top:1100;width:2;height: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5115;top:1100;width:1;height: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5117;top:1101;width:2;height: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5118;top:1102;width:0;height: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5119;top:1102;width:0;height: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5121;top:1104;width:1;height: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5121;top:1105;width:1;height: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5124;top:1105;width:0;height: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5126;top:1106;width:0;height: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5127;top:1107;width:0;height: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5129;top:1107;width:0;height: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5129;top:1107;width:0;height: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5132;top:1108;width:0;height: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5133;top:1108;width:0;height: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5135;top:1109;width:0;height: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5136;top:1109;width:0;height: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5138;top:1110;width:0;height: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5140;top:1112;width:0;height: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5141;top:1112;width:0;height: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5143;top:1113;width:0;height: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5144;top:1114;width:0;height: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5146;top:1114;width:0;height: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5147;top:1115;width:0;height:0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5149;top:1116;width:0;height:0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5151;top:1116;width:0;height:0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5152;top:1116;width:0;height:0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5155;top:1116;width:0;height: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5155;top:1117;width:0;height: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5157;top:1117;width:0;height:0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5158;top:1118;width:0;height: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5160;top:1118;width:0;height:0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5162;top:1118;width:0;height:0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5163;top:1119;width:0;height:0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5166;top:1119;width:0;height:0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5166;top:1119;width:0;height: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168;top:1121;width:0;height:0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170;top:1121;width:0;height: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172;top:1121;width:0;height:0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175;top:1122;width:0;height:0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175;top:1122;width:0;height: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177;top:1122;width:0;height:0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179;top:1123;width:0;height:0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181;top:1123;width:0;height:0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184;top:1123;width:0;height: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185;top:1124;width:0;height: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186;top:1124;width:0;height: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189;top:1124;width:0;height:0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191;top:1125;width:0;height:0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193;top:1125;width:0;height: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194;top:1125;width:0;height: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196;top:1125;width:0;height:0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197;top:1125;width:0;height: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200;top:1125;width:0;height:0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202;top:1126;width:0;height:0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203;top:1126;width:0;height:0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205;top:1127;width:0;height:0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208;top:1127;width:0;height:0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210;top:1129;width:0;height:0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211;top:1129;width:0;height:0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212;top:1130;width:0;height:0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214;top:1130;width:0;height:0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217;top:1131;width:0;height: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219;top:1132;width:0;height: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220;top:1132;width:0;height: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221;top:1133;width:0;height:0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223;top:1134;width:0;height:0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227;top:1134;width:0;height:0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228;top:1134;width:0;height:0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229;top:1135;width:0;height:0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231;top:1135;width:0;height:0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232;top:1136;width:0;height:0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235;top:1138;width:0;height:0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237;top:1138;width:0;height:0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238;top:1139;width:0;height:0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239;top:1140;width:0;height:0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242;top:1140;width:0;height:0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244;top:1141;width:0;height:0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245;top:1142;width:0;height:0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246;top:1143;width:0;height:0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247;top:1143;width:0;height:0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249;top:1143;width:0;height:0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251;top:1144;width:0;height: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253;top:1146;width:0;height:0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255;top:1147;width:0;height: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256;top:1148;width:0;height:0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896;top:605;width:612;height:568">
                  <v:shape id="shape_0" coordsize="30,23" path="m0,21l26,0l30,2l5,23l0,21xe" fillcolor="#f9f5e1" stroked="f" o:allowincell="f" style="position:absolute;left:5294;top:1150;width:0;height: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296;top:1151;width:0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297;top:1151;width:0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299;top:1152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300;top:115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301;top:1153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304;top:1154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305;top:1155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307;top:1155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309;top:1156;width:0;height:0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311;top:1157;width:0;height:0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312;top:1159;width:0;height: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314;top:1160;width:0;height:0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316;top:1161;width:0;height:0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317;top:1162;width:0;height:0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319;top:1162;width:0;height:0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320;top:1162;width:0;height:0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322;top:1163;width:0;height:0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323;top:1164;width:0;height: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325;top:1165;width:0;height:0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328;top:1167;width:0;height: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329;top:1168;width:0;height:0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330;top:1168;width:0;height: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331;top:1169;width:0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333;top:1170;width:0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337;top:1171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337;top:1171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338;top:1172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5018;top:999;width:246;height:135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43,37" path="m43,5l41,7l38,0l43,5xm8,33l4,37l0,28l8,33xe" fillcolor="#dbb236" stroked="f" o:allowincell="f" style="position:absolute;left:4896;top:605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897;top:605;width:0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898;top:608;width:0;height: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899;top:610;width:0;height: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901;top:612;width:0;height:0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902;top:612;width:0;height: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902;top:614;width:2;height:0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902;top:615;width:7;height:0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902;top:615;width:9;height:2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903;top:617;width:13;height:4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905;top:618;width:14;height:7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906;top:620;width:17;height:8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906;top:622;width:21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906;top:623;width:24;height:16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905;top:624;width:27;height:19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905;top:626;width:31;height:22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905;top:628;width:33;height:24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905;top:629;width:35;height:27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903;top:633;width:40;height:28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903;top:635;width:42;height:30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903;top:637;width:44;height:32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905;top:639;width:45;height:34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905;top:641;width:47;height:36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906;top:645;width:48;height:36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906;top:648;width:49;height:38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907;top:651;width:49;height:38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908;top:654;width:49;height:3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909;top:657;width:49;height:38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911;top:660;width:48;height:36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913;top:665;width:47;height:35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915;top:668;width:45;height:3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917;top:673;width:43;height:33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919;top:676;width:42;height:32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920;top:681;width:42;height:3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923;top:684;width:40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925;top:687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927;top:692;width:36;height:28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928;top:695;width:35;height:28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930;top:700;width:34;height:27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931;top:703;width:34;height:26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932;top:708;width:33;height:25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934;top:711;width:31;height:2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935;top:716;width:30;height:24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937;top:720;width:27;height:2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939;top:725;width:26;height:2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940;top:729;width:26;height:2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940;top:733;width:26;height:22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941;top:738;width:25;height:21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941;top:742;width:25;height:21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942;top:746;width:24;height:21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942;top:750;width:24;height:2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941;top:756;width:26;height:22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940;top:759;width:27;height:23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939;top:763;width:28;height:2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939;top:767;width:28;height:25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937;top:771;width:31;height:26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936;top:776;width:32;height:27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936;top:780;width:33;height:27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936;top:784;width:35;height:28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936;top:787;width:36;height:30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936;top:791;width:38;height:30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936;top:793;width:40;height:33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936;top:796;width:42;height:33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936;top:800;width:44;height:35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936;top:802;width:45;height:3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936;top:805;width:48;height:3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936;top:808;width:50;height:38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937;top:810;width:50;height:3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939;top:813;width:51;height:40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940;top:817;width:51;height:39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941;top:819;width:52;height:4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942;top:823;width:55;height:40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943;top:826;width:57;height:4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944;top:828;width:58;height:42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945;top:829;width:60;height:43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947;top:830;width:63;height:47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948;top:833;width:65;height:48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949;top:835;width:67;height:48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950;top:837;width:68;height:4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951;top:837;width:70;height:5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953;top:840;width:72;height:5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956;top:842;width:74;height:55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957;top:844;width:75;height:55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957;top:846;width:78;height:56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959;top:846;width:78;height:6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960;top:849;width:81;height:60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961;top:851;width:83;height:61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964;top:853;width:84;height:63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965;top:855;width:86;height:61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966;top:855;width:89;height:65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969;top:858;width:89;height:65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973;top:860;width:91;height:65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974;top:673;width:362;height:254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975;top:671;width:369;height:259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978;top:670;width:371;height:26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981;top:669;width:375;height:266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983;top:668;width:380;height:270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984;top:666;width:386;height:274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987;top:666;width:389;height:276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991;top:665;width:392;height:27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994;top:664;width:397;height:28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997;top:664;width:399;height:283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5001;top:664;width:399;height:285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5003;top:665;width:403;height:286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5007;top:665;width:404;height:287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5011;top:665;width:406;height:289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5014;top:665;width:408;height:29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5017;top:665;width:409;height:292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5020;top:665;width:412;height:293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5024;top:665;width:413;height:295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5028;top:665;width:412;height:296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5031;top:666;width:414;height:29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5035;top:666;width:413;height:298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5039;top:668;width:413;height:2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5042;top:669;width:413;height:2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5045;top:670;width:414;height:29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5049;top:673;width:414;height:2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5053;top:674;width:413;height:2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5057;top:675;width:414;height:2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5060;top:676;width:413;height:29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5063;top:677;width:414;height:29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5067;top:679;width:414;height:2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5070;top:681;width:413;height:2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5075;top:683;width:409;height:2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5078;top:684;width:407;height:2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5083;top:689;width:405;height:29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5084;top:692;width:405;height:2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5085;top:694;width:405;height:29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5087;top:699;width:403;height:29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5088;top:702;width:403;height:29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5090;top:704;width:404;height:29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5091;top:709;width:404;height:29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5092;top:711;width:404;height:29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5093;top:716;width:404;height:29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5094;top:719;width:405;height:29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5095;top:721;width:404;height:29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5096;top:726;width:403;height:29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5100;top:729;width:402;height:29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5101;top:733;width:400;height:29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5103;top:737;width:398;height:29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5105;top:741;width:397;height:29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5108;top:745;width:396;height:290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5110;top:748;width:394;height:290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5111;top:752;width:394;height:289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5115;top:757;width:391;height:28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5117;top:760;width:389;height:283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5121;top:765;width:386;height:28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5122;top:768;width:382;height:279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5126;top:775;width:377;height:27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5129;top:780;width:372;height:270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5133;top:786;width:366;height:26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5136;top:792;width:362;height:262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5138;top:799;width:357;height:257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5143;top:804;width:350;height:253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5146;top:810;width:345;height:250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5149;top:817;width:341;height:243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5152;top:823;width:336;height:240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5157;top:828;width:329;height:23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5159;top:836;width:323;height:231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5162;top:842;width:318;height:2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5166;top:849;width:311;height:220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169;top:855;width:269;height:216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172;top:862;width:263;height:21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175;top:999;width:99;height:76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179;top:1002;width:94;height:74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183;top:1008;width:91;height:68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186;top:1017;width:82;height:60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193;top:1028;width:67;height:5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196;top:1039;width:56;height:39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201;top:1044;width:53;height:3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240;top:1046;width:50;height:34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210;top:1050;width:47;height:32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214;top:1055;width:46;height:29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218;top:1057;width:44;height:27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222;top:1059;width:43;height:26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227;top:1062;width:41;height:25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230;top:1064;width:41;height:24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234;top:1066;width:39;height:22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239;top:1068;width:38;height:22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242;top:1071;width:38;height:21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247;top:1073;width:38;height:21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249;top:1074;width:40;height:22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252;top:1074;width:39;height:23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257;top:1075;width:35;height:23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259;top:1079;width:35;height:21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263;top:1082;width:34;height:19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266;top:1083;width:33;height:21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269;top:1087;width:33;height:17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274;top:1090;width:33;height:14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277;top:1090;width:34;height:15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283;top:1091;width:33;height:14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288;top:1092;width:32;height:14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293;top:1092;width:31;height:14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299;top:1093;width:30;height:13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302;top:1096;width:26;height:10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307;top:1098;width:24;height:8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312;top:1099;width:23;height:8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317;top:1102;width:18;height:5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322;top:1105;width:14;height:4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327;top:1108;width:9;height:0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333;top:1113;width:7;height:0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337;top:1116;width:6;height: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341;top:1117;width:5;height:0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347;top:1119;width:1;height:0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351;top:1122;width:1;height:0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357;top:1124;width:0;height:0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363;top:1126;width:0;height: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367;top:1127;width:0;height:0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374;top:1129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379;top:1131;width:0;height:0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384;top:1133;width:0;height:0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390;top:1135;width:0;height:0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396;top:1137;width:0;height: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401;top:1139;width:0;height:0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407;top:1141;width:0;height:0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411;top:1142;width:0;height:0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418;top:1144;width:0;height:0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896;top:605;width:575;height:505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5040;top:917;width:195;height:18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5084;top:922;width:16;height:33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64" path="m2,0l55,5l71,21l71,25l62,32l46,37l23,37l14,41l0,52l2,64e" stroked="t" o:allowincell="f" style="position:absolute;left:5112;top:1005;width:1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5292;top:757;width:2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5333;top:773;width:2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5377;top:801;width:4;height: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06,14" path="m0,0l14,14l62,14l106,14e" stroked="t" o:allowincell="f" style="position:absolute;left:5245;top:1055;width:22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19,18" path="m119,14l91,16l50,18l0,0e" stroked="t" o:allowincell="f" style="position:absolute;left:5256;top:1077;width:29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58,20" path="m0,0l40,20l113,14l158,14e" stroked="t" o:allowincell="f" style="position:absolute;left:5282;top:1099;width:51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Cs/>
          <w:i/>
          <w:i/>
          <w:szCs w:val="24"/>
          <w:lang w:val="en-US" w:eastAsia="en-US"/>
        </w:rPr>
      </w:pPr>
      <w:r>
        <w:rPr>
          <w:bCs/>
          <w:i/>
          <w:szCs w:val="24"/>
          <w:lang w:val="en-US" w:eastAsia="en-US"/>
        </w:rPr>
      </w:r>
    </w:p>
    <w:p>
      <w:pPr>
        <w:pStyle w:val="1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</w:r>
    </w:p>
    <w:p>
      <w:pPr>
        <w:pStyle w:val="1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</w:r>
    </w:p>
    <w:p>
      <w:pPr>
        <w:pStyle w:val="1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  </w:t>
      </w:r>
      <w:r>
        <w:rPr>
          <w:b/>
          <w:sz w:val="36"/>
          <w:u w:val="single"/>
        </w:rPr>
        <w:t>___                                                                                  ___       ____</w:t>
      </w:r>
      <w:r>
        <w:rPr>
          <w:b/>
          <w:sz w:val="36"/>
        </w:rPr>
        <w:t>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Решение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т «24» апреля 2020 г.                                                                                                            № 374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г. Советский</w:t>
      </w:r>
    </w:p>
    <w:p>
      <w:pPr>
        <w:pStyle w:val="Normal"/>
        <w:numPr>
          <w:ilvl w:val="0"/>
          <w:numId w:val="1"/>
        </w:numPr>
        <w:ind w:left="432" w:right="6400" w:hanging="4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отчете о результатах деятельности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авы Советского района, о результатах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ятельности администрац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оветского района за 2019 год</w:t>
      </w:r>
    </w:p>
    <w:p>
      <w:pPr>
        <w:pStyle w:val="Normal"/>
        <w:numPr>
          <w:ilvl w:val="0"/>
          <w:numId w:val="1"/>
        </w:numPr>
        <w:ind w:left="432" w:right="-2" w:hanging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Заслушав отчет о результатах деятельности главы Советского района, о результатах деятельности администрации Советского района за 2019 год, в соответствии с Федеральным законом от 06.10.2003 № 131-ФЗ «Об общих принципах организации местного самоуправления в Российской Федерации», решением Думы Советского района от 27.04.2007 № 134 «Об утверждении Положения о порядке и сроках представления, утверждения и опубликования отчетов органов местного самоуправления и должностных лиц местного самоуправления Советского района», руководствуясь Уставом Советского района,</w:t>
      </w:r>
    </w:p>
    <w:p>
      <w:pPr>
        <w:pStyle w:val="Normal"/>
        <w:numPr>
          <w:ilvl w:val="0"/>
          <w:numId w:val="1"/>
        </w:numPr>
        <w:ind w:left="0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а Советского района решила:</w:t>
      </w:r>
    </w:p>
    <w:p>
      <w:pPr>
        <w:pStyle w:val="Normal"/>
        <w:numPr>
          <w:ilvl w:val="0"/>
          <w:numId w:val="1"/>
        </w:numPr>
        <w:ind w:left="432" w:right="-2" w:hanging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1. Утвердить отчет о результатах деятельности главы Советского района, о результатах деятельности администрации Советского района за 2019 год (приложение).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2. Оценить деятельность главы Советского района, деятельность администрации Советского района за 2019 как удовлетворительную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подписания.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 Советского района                                                                С.Э. Озорнина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/>
      </w:pPr>
      <w:r>
        <w:rPr/>
        <w:t>Дата принятия решения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/>
        <w:t>«24» апреля 2020 г.</w:t>
      </w:r>
    </w:p>
    <w:p>
      <w:pPr>
        <w:pStyle w:val="Normal"/>
        <w:ind w:right="-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Head1">
    <w:name w:val="Head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Numberedindent2">
    <w:name w:val="numbered indent 2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8:00Z</dcterms:created>
  <dc:creator>Н.А. Хамзина</dc:creator>
  <dc:description/>
  <cp:keywords/>
  <dc:language>en-US</dc:language>
  <cp:lastModifiedBy>FuckYouBill</cp:lastModifiedBy>
  <cp:lastPrinted>2020-04-24T11:36:00Z</cp:lastPrinted>
  <dcterms:modified xsi:type="dcterms:W3CDTF">2020-04-24T06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